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759240773"/>
            <w:bookmarkStart w:id="1" w:name="__Fieldmark__0_3759240773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759240773"/>
            <w:bookmarkStart w:id="3" w:name="__Fieldmark__1_3759240773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759240773"/>
            <w:bookmarkStart w:id="5" w:name="__Fieldmark__2_3759240773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759240773"/>
            <w:bookmarkStart w:id="7" w:name="__Fieldmark__3_3759240773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759240773"/>
            <w:bookmarkStart w:id="9" w:name="__Fieldmark__4_375924077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59240773"/>
            <w:bookmarkStart w:id="11" w:name="__Fieldmark__5_375924077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759240773"/>
            <w:bookmarkStart w:id="13" w:name="__Fieldmark__6_375924077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759240773"/>
            <w:bookmarkStart w:id="15" w:name="__Fieldmark__7_3759240773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759240773"/>
            <w:bookmarkStart w:id="17" w:name="__Fieldmark__8_3759240773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759240773"/>
            <w:bookmarkStart w:id="20" w:name="__Fieldmark__9_3759240773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759240773"/>
            <w:bookmarkStart w:id="22" w:name="__Fieldmark__10_3759240773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759240773"/>
            <w:bookmarkStart w:id="24" w:name="__Fieldmark__11_3759240773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759240773"/>
            <w:bookmarkStart w:id="26" w:name="__Fieldmark__12_3759240773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759240773"/>
            <w:bookmarkStart w:id="28" w:name="__Fieldmark__13_3759240773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759240773"/>
            <w:bookmarkStart w:id="30" w:name="__Fieldmark__14_3759240773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759240773"/>
            <w:bookmarkStart w:id="32" w:name="__Fieldmark__15_3759240773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759240773"/>
            <w:bookmarkStart w:id="37" w:name="__Fieldmark__16_3759240773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759240773"/>
            <w:bookmarkStart w:id="39" w:name="__Fieldmark__17_3759240773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759240773"/>
            <w:bookmarkStart w:id="41" w:name="__Fieldmark__18_3759240773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759240773"/>
            <w:bookmarkStart w:id="43" w:name="__Fieldmark__19_3759240773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759240773"/>
            <w:bookmarkStart w:id="45" w:name="__Fieldmark__20_3759240773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759240773"/>
            <w:bookmarkStart w:id="47" w:name="__Fieldmark__21_3759240773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759240773"/>
            <w:bookmarkStart w:id="49" w:name="__Fieldmark__22_3759240773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759240773"/>
            <w:bookmarkStart w:id="51" w:name="__Fieldmark__23_3759240773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759240773"/>
            <w:bookmarkStart w:id="53" w:name="__Fieldmark__24_3759240773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759240773"/>
            <w:bookmarkStart w:id="55" w:name="__Fieldmark__25_3759240773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759240773"/>
            <w:bookmarkStart w:id="57" w:name="__Fieldmark__26_3759240773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759240773"/>
            <w:bookmarkStart w:id="59" w:name="__Fieldmark__27_3759240773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759240773"/>
            <w:bookmarkStart w:id="61" w:name="__Fieldmark__28_3759240773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759240773"/>
            <w:bookmarkStart w:id="63" w:name="__Fieldmark__29_3759240773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